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>Critical Historians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did this event happen? 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were possible hidden motives behind the cause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is this important to know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was the long-term impac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How does this affect society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does this affect you today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were later events affected by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at are the parallels between this time period and the society we live in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o were the real winners because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o lost out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other parties benefited or are benefiting from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might the outcome have been differ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is this event remembered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is this event viewed by other participants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might be an opposing view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at do others say about this event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>Critical Scientists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Make as many connections as you can to this finding and the world around you.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is affected by this finding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bigger things have come about as a result of this discovery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can this finding lead to other discoveries or improvements in the way we live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Does it always work this way? What happens when something else is introduced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Can you justify your claims with evidence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is this relevant to life today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should humans respond to this finding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How has our thinking about this topic changed? </w:t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</w:rPr>
        <w:t>Critical Mathematicians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and why does it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Does it always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en doesn’t it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other ways could you solve this problem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Is this the most efficient (easiest) way of solving this problem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would happen if….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y is this importan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has this been used in real life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* How can this be used to simplify life? 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Make as many connections as you can to this finding and the world around you.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ind w:left="180" w:hanging="27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jc w:val="center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</w:rPr>
        <w:t>Deep and Open Questions for Narrative Stories</w:t>
      </w:r>
    </w:p>
    <w:p>
      <w:pPr>
        <w:pStyle w:val="Normal"/>
        <w:ind w:left="180" w:hanging="27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If you had to tell a friend what this story was about, what would you s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ere there more important parts to the stor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as there a moment in the story that you felt was a real turning point (or very important to the way the story ended)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y was it a turning poin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would the outcome have been different without this event taking place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story make you feel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in particular made you feel this w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use language to make you feel this w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kinds of images, or pictures, were in your mind as you read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use certain words to help you form these images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make you like (dislike) a certain character in the stor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surprise (not surprise) you as you were reading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is author write differently than ____ (another known author)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ould you choose to read a story by this author again? Why or why no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*  Would you choose to read this type of story again? Why or why not? 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ind w:left="180" w:hanging="27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31:00Z</dcterms:created>
  <dc:creator>Terrill Laura</dc:creator>
  <dc:description/>
  <cp:keywords/>
  <dc:language>en-US</dc:language>
  <cp:lastModifiedBy>Microsoft Office User</cp:lastModifiedBy>
  <dcterms:modified xsi:type="dcterms:W3CDTF">2016-02-06T21:59:00Z</dcterms:modified>
  <cp:revision>6</cp:revision>
  <dc:subject/>
  <dc:title>Active Reading Skills</dc:title>
</cp:coreProperties>
</file>